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別紙１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　　年度　　　型サービスＢ事業実施計画書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33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団体等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団体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2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690"/>
      </w:tblGrid>
      <w:tr>
        <w:trPr>
          <w:trHeight w:val="124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職</w:t>
            </w:r>
            <w:r>
              <w:rPr>
                <w:szCs w:val="21"/>
              </w:rPr>
              <w:t>（会長、理事長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：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員人数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　　　　人（男性　　人・女性　　人）</w:t>
            </w:r>
          </w:p>
        </w:tc>
      </w:tr>
      <w:tr>
        <w:trPr>
          <w:trHeight w:val="13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条件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従事者人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スタッフとして活動を行う人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　　　　人（男性　　人・女性　　人）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場所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有者：自治会所有・個人所有・その他（　　　　　　　　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料の有無：無料・有料（年額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当たり　　　　　　　円）</w:t>
            </w:r>
          </w:p>
        </w:tc>
      </w:tr>
      <w:tr>
        <w:trPr>
          <w:trHeight w:val="77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地域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胎内市　　　　　　地区</w:t>
            </w:r>
          </w:p>
        </w:tc>
      </w:tr>
      <w:tr>
        <w:trPr>
          <w:trHeight w:val="83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回数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年　回・概ね月　回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：〒９５９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胎内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電話番号　　　：０２５４－　　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ＦＡＸ番号　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メールアドレス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連絡担当者氏名　　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連絡担当者の職　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副会長、会計、事務等）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1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活動の概要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度の活動予算額：　　　　　　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入源：会費（参加費　円）、町内会等からの助成金（　　　　　　　　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活動概要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4:27:00Z</dcterms:created>
  <dc:creator>新潟県</dc:creator>
  <dc:description/>
  <cp:keywords/>
  <dc:language>en-US</dc:language>
  <cp:lastModifiedBy>houkatsu</cp:lastModifiedBy>
  <cp:lastPrinted>2017-04-13T13:29:00Z</cp:lastPrinted>
  <dcterms:modified xsi:type="dcterms:W3CDTF">2020-03-13T01:51:00Z</dcterms:modified>
  <cp:revision>6</cp:revision>
  <dc:subject/>
  <dc:title>事業実施スケジュール表</dc:title>
</cp:coreProperties>
</file>